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Course name 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/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Introduction to political sociology, political science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Concepts in the methodology of the social sciences, greater degree of conscious and systematic thinking about general methodological principles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What is social sciences research? Research design: Conceptualization and operationalization, Data collection, Analysis and interpretation, Qualitative and quantitative research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Mouton, Johann, Marais, HC: Basic Concepts in the methodology of the social sciences, Pretoria, HSRC Publishers, 1996, ISBN: 0-7969-0648-3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>
          <w:lang w:val="sk-SK"/>
        </w:rPr>
      </w:pPr>
      <w:r>
        <w:rPr>
          <w:lang w:val="sk-SK"/>
        </w:rPr>
        <w:t>Mouton, Johann, Marais, HC: Basic Concepts in the methodology of the social sciences, Pretoria, HSRC Publishers, 1996, ISBN: 0-7969-0648-3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...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Radičová, Iveta: Krížne cesty sociálneho poznania, Bratislava, Katedra politológie FiF UK, 1996, ISBN: 80-967403-2-6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9:00Z</dcterms:created>
  <dc:creator>Ecolas</dc:creator>
  <dc:description/>
  <cp:keywords/>
  <dc:language>en-US</dc:language>
  <cp:lastModifiedBy>Lukáš Siegel</cp:lastModifiedBy>
  <cp:lastPrinted>2010-05-21T13:43:00Z</cp:lastPrinted>
  <dcterms:modified xsi:type="dcterms:W3CDTF">2022-02-15T10:57:00Z</dcterms:modified>
  <cp:revision>4</cp:revision>
  <dc:subject/>
  <dc:title>Title of course:</dc:title>
</cp:coreProperties>
</file>